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i/>
          <w:i/>
          <w:u w:val="single"/>
        </w:rPr>
      </w:pPr>
      <w:r>
        <w:rPr>
          <w:rFonts w:cs="Calibri" w:ascii="Calibri" w:hAnsi="Calibri"/>
          <w:b/>
          <w:i/>
          <w:u w:val="single"/>
        </w:rPr>
        <w:t>KULTURA</w:t>
      </w:r>
    </w:p>
    <w:p>
      <w:pPr>
        <w:pStyle w:val="Normal"/>
        <w:spacing w:lineRule="auto" w:line="360"/>
        <w:jc w:val="both"/>
        <w:rPr/>
      </w:pPr>
      <w:r>
        <w:rPr>
          <w:rFonts w:cs="Calibri" w:ascii="Calibri" w:hAnsi="Calibri"/>
        </w:rPr>
        <w:t xml:space="preserve">čine ju apstraktne vrijednosti, uvjerenja i percepcija svijeta  koji su temelj lj ponašanja i odražavaju se kroz ponašanje. Ti su elementi zajednički članovima određene društv zajednice, a njihovo očitovanje stvara ponašanje razumljivo ostalim člaovima tog društva. Kulture se ne nasljeđuju biološki, nego se uče, a učenje se ostvaruje ugl posredstvom jezika. Dijelovi kult funkcioniraju kao jedinstvena cjeina; Antropolozi ju proučavaju iskustveno i razgovorima o njoj s onima koji žive po nje pravilima; sažimlju skup  pravila kojima objašnjavaju ponašanje dotičnog društva; Kultura da bi se održala mora imati ravnotežu između interesa pojedinca i potreba društva u cjelini,te mora imati sposobnost promjene kako bi se prilagodila novim okolnostima; pojam „kulture“ se razvio krajem 19.st., prvu </w:t>
      </w:r>
      <w:r>
        <w:rPr>
          <w:rFonts w:cs="Calibri" w:ascii="Calibri" w:hAnsi="Calibri"/>
          <w:u w:val="single"/>
        </w:rPr>
        <w:t>definiciju</w:t>
      </w:r>
      <w:r>
        <w:rPr>
          <w:rFonts w:cs="Calibri" w:ascii="Calibri" w:hAnsi="Calibri"/>
        </w:rPr>
        <w:t xml:space="preserve"> je dao sir Edward Burnett Tylor koja glasi da je ona složena cjelina koja uključuje znanje, uvjerenja, umjetnost, zakon, ćudoređe, običaj i svaku drugu sposobnost i navike koje stječe čovjek kao član društvene zajednice; Antropolozi su zaključili da postoje osnovne karakt. zajedničke svim kulturama; Kultura je zajednička tj skup zajedničkih ideala, vrijednosti i standarda ponašanja; </w:t>
      </w:r>
      <w:r>
        <w:rPr>
          <w:rFonts w:cs="Calibri" w:ascii="Calibri" w:hAnsi="Calibri"/>
          <w:b/>
        </w:rPr>
        <w:t>Društvo</w:t>
      </w:r>
      <w:r>
        <w:rPr>
          <w:rFonts w:cs="Calibri" w:ascii="Calibri" w:hAnsi="Calibri"/>
        </w:rPr>
        <w:t xml:space="preserve"> je skupina ljudi koji imaju zajedničku domovinu, međusobno su ovisni i dijele zajedničku kulturu. Odnosi koji društvo drže zajedno su </w:t>
      </w:r>
      <w:r>
        <w:rPr>
          <w:rFonts w:cs="Calibri" w:ascii="Calibri" w:hAnsi="Calibri"/>
          <w:b/>
        </w:rPr>
        <w:t>društvene strukture</w:t>
      </w:r>
      <w:r>
        <w:rPr>
          <w:rFonts w:cs="Calibri" w:ascii="Calibri" w:hAnsi="Calibri"/>
        </w:rPr>
        <w:t xml:space="preserve">; Društvo (ali ne ljudsko) može postojati bez kult, ali kult ne može postojati bez društva. Neke životinje pokazuju društveno postojanje ali bez kulture (mravi i pčele). U ljudskom društvu naglašena razlika u spolovima, antropolozi tu biološku razliku zovu „rod“: između spolova biološka i kulturna distinkcija. </w:t>
      </w:r>
    </w:p>
    <w:p>
      <w:pPr>
        <w:pStyle w:val="Normal"/>
        <w:spacing w:lineRule="auto" w:line="360"/>
        <w:jc w:val="both"/>
        <w:rPr/>
      </w:pPr>
      <w:r>
        <w:rPr>
          <w:rFonts w:cs="Calibri" w:ascii="Calibri" w:hAnsi="Calibri"/>
          <w:b/>
        </w:rPr>
        <w:t>Supkultura</w:t>
      </w:r>
      <w:r>
        <w:rPr>
          <w:rFonts w:cs="Calibri" w:ascii="Calibri" w:hAnsi="Calibri"/>
        </w:rPr>
        <w:t xml:space="preserve"> je specifičan niz pravila i obrazaca ponašanja kojih se pridržava uža skupina u društvu (pr. Amiši, ima ih oko 60 000 u Pennsylvaniji, Ohiou i Indiani). Izraz supkultra nema konotaciju nižeg statusa u ond na izraz kult; </w:t>
      </w:r>
    </w:p>
    <w:p>
      <w:pPr>
        <w:pStyle w:val="Normal"/>
        <w:spacing w:lineRule="auto" w:line="360"/>
        <w:jc w:val="both"/>
        <w:rPr/>
      </w:pPr>
      <w:r>
        <w:rPr>
          <w:rFonts w:cs="Calibri" w:ascii="Calibri" w:hAnsi="Calibri"/>
          <w:b/>
        </w:rPr>
        <w:t>Pluralistička društva</w:t>
      </w:r>
      <w:r>
        <w:rPr>
          <w:rFonts w:cs="Calibri" w:ascii="Calibri" w:hAnsi="Calibri"/>
        </w:rPr>
        <w:t xml:space="preserve"> - su društva s raznovrsnim kulturnim modelima, imaju samo neke (ako i to) zajedničke standarde s društvom .Pojavom država kulture se stapaju, ali svaka ima svoj identitet . Pluralističke drž. su multikultralne (multikulturalno društvo je najčešći razlog za nesporazume); </w:t>
      </w:r>
    </w:p>
    <w:p>
      <w:pPr>
        <w:pStyle w:val="Normal"/>
        <w:spacing w:lineRule="auto" w:line="360"/>
        <w:jc w:val="both"/>
        <w:rPr/>
      </w:pPr>
      <w:r>
        <w:rPr>
          <w:rFonts w:cs="Calibri" w:ascii="Calibri" w:hAnsi="Calibri"/>
          <w:b/>
        </w:rPr>
        <w:t>K se uči: R.Linton</w:t>
      </w:r>
      <w:r>
        <w:rPr>
          <w:rFonts w:cs="Calibri" w:ascii="Calibri" w:hAnsi="Calibri"/>
        </w:rPr>
        <w:t xml:space="preserve">- kultura je društveno nasljeđe čovječanstva: ona se uči odrastajući unutar nje, a proces prijenosa s naraštaja na idući se zove </w:t>
      </w:r>
      <w:r>
        <w:rPr>
          <w:rFonts w:cs="Calibri" w:ascii="Calibri" w:hAnsi="Calibri"/>
          <w:b/>
        </w:rPr>
        <w:t>enkulturacija</w:t>
      </w:r>
      <w:r>
        <w:rPr>
          <w:rFonts w:cs="Calibri" w:ascii="Calibri" w:hAnsi="Calibri"/>
        </w:rPr>
        <w:t xml:space="preserve">; Enkulturaciom osoba uči društveno prihvatljiv način zadovoljavanja biološki određenih potreba. </w:t>
      </w:r>
    </w:p>
    <w:p>
      <w:pPr>
        <w:pStyle w:val="Normal"/>
        <w:spacing w:lineRule="auto" w:line="360"/>
        <w:jc w:val="both"/>
        <w:rPr/>
      </w:pPr>
      <w:r>
        <w:rPr>
          <w:rFonts w:cs="Calibri" w:ascii="Calibri" w:hAnsi="Calibri"/>
          <w:b/>
        </w:rPr>
        <w:t>L.White</w:t>
      </w:r>
      <w:r>
        <w:rPr>
          <w:rFonts w:cs="Calibri" w:ascii="Calibri" w:hAnsi="Calibri"/>
        </w:rPr>
        <w:t xml:space="preserve"> smatra da se K očituje kroz simbole, a najvažniji je jezik: smatrao je i da se K razvija kao izravna reakcija na tehnološki napredak</w:t>
      </w:r>
    </w:p>
    <w:p>
      <w:pPr>
        <w:pStyle w:val="Normal"/>
        <w:spacing w:lineRule="auto" w:line="360"/>
        <w:jc w:val="both"/>
        <w:rPr/>
      </w:pPr>
      <w:r>
        <w:rPr>
          <w:rFonts w:cs="Calibri" w:ascii="Calibri" w:hAnsi="Calibri"/>
          <w:b/>
        </w:rPr>
        <w:t>Integracija</w:t>
      </w:r>
      <w:r>
        <w:rPr>
          <w:rFonts w:cs="Calibri" w:ascii="Calibri" w:hAnsi="Calibri"/>
        </w:rPr>
        <w:t xml:space="preserve">- je tendencija da svi aspekti neke kulture funkcioniraju kao uzajamno povezana cjelina. Promjena u 1 dijelu K obično će naškoditi 2. dijelovima; </w:t>
      </w:r>
      <w:r>
        <w:rPr>
          <w:rFonts w:cs="Calibri" w:ascii="Calibri" w:hAnsi="Calibri"/>
          <w:b/>
        </w:rPr>
        <w:t>L. Pospisil</w:t>
      </w:r>
      <w:r>
        <w:rPr>
          <w:rFonts w:cs="Calibri" w:ascii="Calibri" w:hAnsi="Calibri"/>
        </w:rPr>
        <w:t xml:space="preserve">- proučavao gorski narod Kapauku Papuance u zapadnoj Novoj Gvineji čija se privreda zasniva na uzgoju svinja, lovu i ribolovu. Smatra se da je bogati muškarac onaj koji ima najviše svinja za uzgoj, ali za svinje se brinu samo žene pa je poželjno da ima što više žena što se rješava poliginijom. U ratovima se nikad ne ubijaju žene i one odlaze uvijek u muževo selo i time se održava ravnoteža; </w:t>
      </w:r>
    </w:p>
    <w:p>
      <w:pPr>
        <w:pStyle w:val="Normal"/>
        <w:spacing w:lineRule="auto" w:line="360"/>
        <w:jc w:val="both"/>
        <w:rPr/>
      </w:pPr>
      <w:r>
        <w:rPr>
          <w:rFonts w:cs="Calibri" w:ascii="Calibri" w:hAnsi="Calibri"/>
          <w:b/>
        </w:rPr>
        <w:t>Prilagodba</w:t>
      </w:r>
      <w:r>
        <w:rPr>
          <w:rFonts w:cs="Calibri" w:ascii="Calibri" w:hAnsi="Calibri"/>
        </w:rPr>
        <w:t xml:space="preserve">: proces i rezultat tog procesa kojeg organizmi prolaze kak bi postigli korisnu prilagođenost dostupnoj okolini:obilježja pomoću kojih se uklapaju u određ uviete okoline u kojij se nalaze; Ono što se smatra prilagodbom u 1 kontekstu može predstavljati potpunu neprilagođ u 2.; </w:t>
      </w:r>
    </w:p>
    <w:p>
      <w:pPr>
        <w:pStyle w:val="Normal"/>
        <w:spacing w:lineRule="auto" w:line="360"/>
        <w:jc w:val="both"/>
        <w:rPr/>
      </w:pPr>
      <w:r>
        <w:rPr>
          <w:rFonts w:cs="Calibri" w:ascii="Calibri" w:hAnsi="Calibri"/>
          <w:b/>
        </w:rPr>
        <w:t>Funkcije K</w:t>
      </w:r>
      <w:r>
        <w:rPr>
          <w:rFonts w:cs="Calibri" w:ascii="Calibri" w:hAnsi="Calibri"/>
        </w:rPr>
        <w:t xml:space="preserve">: osigurati proizvodnju i raspodjelu roba i usluga; osig biološki kontinuitet, enkulturirati nove članove; održ red među pripadnicima, motivirati na preživljavanje, spremnost na promjenu; </w:t>
      </w:r>
    </w:p>
    <w:p>
      <w:pPr>
        <w:pStyle w:val="Normal"/>
        <w:spacing w:lineRule="auto" w:line="360"/>
        <w:jc w:val="both"/>
        <w:rPr/>
      </w:pPr>
      <w:r>
        <w:rPr>
          <w:rFonts w:cs="Calibri" w:ascii="Calibri" w:hAnsi="Calibri"/>
          <w:b/>
        </w:rPr>
        <w:t>Promjene</w:t>
      </w:r>
      <w:r>
        <w:rPr>
          <w:rFonts w:cs="Calibri" w:ascii="Calibri" w:hAnsi="Calibri"/>
        </w:rPr>
        <w:t xml:space="preserve">-se javljaju kao odg na događaje poput krize okoliša, priljeva došljaka ili modifikacije ponašanja i vrijednosti unutar K; </w:t>
      </w:r>
    </w:p>
    <w:p>
      <w:pPr>
        <w:pStyle w:val="Normal"/>
        <w:spacing w:lineRule="auto" w:line="360"/>
        <w:jc w:val="both"/>
        <w:rPr/>
      </w:pPr>
      <w:r>
        <w:rPr>
          <w:rFonts w:cs="Calibri" w:ascii="Calibri" w:hAnsi="Calibri"/>
          <w:b/>
        </w:rPr>
        <w:t xml:space="preserve">Vrednovanje </w:t>
      </w:r>
      <w:r>
        <w:rPr>
          <w:rFonts w:cs="Calibri" w:ascii="Calibri" w:hAnsi="Calibri"/>
        </w:rPr>
        <w:t xml:space="preserve">K: </w:t>
      </w:r>
      <w:r>
        <w:rPr>
          <w:rFonts w:cs="Calibri" w:ascii="Calibri" w:hAnsi="Calibri"/>
          <w:b/>
        </w:rPr>
        <w:t>Etnocentrizam</w:t>
      </w:r>
      <w:r>
        <w:rPr>
          <w:rFonts w:cs="Calibri" w:ascii="Calibri" w:hAnsi="Calibri"/>
        </w:rPr>
        <w:t xml:space="preserve">-uvjerenje da je nečija K superiornija svim ostalim K. Stvaranje etnocentričkih sudova antropolozi izbjegavaju prihvaćanjem </w:t>
      </w:r>
      <w:r>
        <w:rPr>
          <w:rFonts w:cs="Calibri" w:ascii="Calibri" w:hAnsi="Calibri"/>
          <w:b/>
        </w:rPr>
        <w:t>K relativizma</w:t>
      </w:r>
      <w:r>
        <w:rPr>
          <w:rFonts w:cs="Calibri" w:ascii="Calibri" w:hAnsi="Calibri"/>
        </w:rPr>
        <w:t xml:space="preserve"> koji nalaže razmatranje svake K u njezin vlastitim okvirima i standardima. Najmanje pristrana procjena uspješnosti neke K uključuje kriterije koji pokazuju koliko efikasno ta K osigurava opstojnost društva, a da to njezini pripadnici smatraju prihvatljivim; </w:t>
      </w:r>
    </w:p>
    <w:p>
      <w:pPr>
        <w:pStyle w:val="Normal"/>
        <w:spacing w:lineRule="auto" w:line="360"/>
        <w:jc w:val="both"/>
        <w:rPr>
          <w:rFonts w:ascii="Calibri" w:hAnsi="Calibri" w:cs="Calibri"/>
        </w:rPr>
      </w:pPr>
      <w:r>
        <w:rPr>
          <w:rFonts w:cs="Calibri" w:ascii="Calibri" w:hAnsi="Calibri"/>
          <w:b/>
        </w:rPr>
        <w:t>Kulturni slom</w:t>
      </w:r>
      <w:r>
        <w:rPr>
          <w:rFonts w:cs="Calibri" w:ascii="Calibri" w:hAnsi="Calibri"/>
        </w:rPr>
        <w:t xml:space="preserve"> – kada se ljudi osjećaju bespomoćnima da utječu na vlastite živote u vlastitim društvima, a tradicionalni način svladavanja teškoća ne djeluje. Veći broj zločina  daje znak da kultura ne zadovoljava potreb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A.R.Radcliffe-Brown</w:t>
      </w:r>
      <w:r>
        <w:rPr>
          <w:rFonts w:cs="Calibri" w:ascii="Calibri" w:hAnsi="Calibri"/>
        </w:rPr>
        <w:t xml:space="preserve">: britanski antropolog, začetnik strukturalno-funkcionalističke škole, smatra da svaki društveni običaj obnavlja društvenu strukturu (utvrđen raspored društva) i time omogućava kontinuirani opstanak društva. Cilj antropologa je dakle naći ono za održavanje sustava, univerzalno. Pozitivno je što je to navelo na analize društva i njihovu međusobnu povezanost. </w:t>
      </w:r>
    </w:p>
    <w:p>
      <w:pPr>
        <w:pStyle w:val="Normal"/>
        <w:spacing w:lineRule="auto" w:line="360"/>
        <w:jc w:val="both"/>
        <w:rPr>
          <w:rFonts w:ascii="Calibri" w:hAnsi="Calibri" w:cs="Calibri"/>
        </w:rPr>
      </w:pPr>
      <w:r>
        <w:rPr>
          <w:rFonts w:cs="Calibri" w:ascii="Calibri" w:hAnsi="Calibri"/>
        </w:rPr>
        <w:tab/>
      </w:r>
    </w:p>
    <w:p>
      <w:pPr>
        <w:pStyle w:val="Normal"/>
        <w:spacing w:lineRule="auto" w:line="360"/>
        <w:jc w:val="both"/>
        <w:rPr/>
      </w:pPr>
      <w:r>
        <w:rPr>
          <w:rFonts w:cs="Calibri" w:ascii="Calibri" w:hAnsi="Calibri"/>
          <w:b/>
        </w:rPr>
        <w:t>Bronislaw Malinowski</w:t>
      </w:r>
      <w:r>
        <w:rPr>
          <w:rFonts w:cs="Calibri" w:ascii="Calibri" w:hAnsi="Calibri"/>
        </w:rPr>
        <w:t xml:space="preserve">: smatra da ljudi svugdje dijele biološke i psihološke potrebe koje kultura mora ispuniti. Ima 3 razine potrebe: 1) kultura mora osigurati biološke potrebe kao što su hrana i rađanje; 2)mora osigurati instrumentalne potrebe (zakon i obrazovanje); 3) mora osigurati integrativne potrebe (kao religija i umjetnost). Obavio terenski rad na Trobrijandskom otočju (1915. i 1918.): žensko gledište se ignoriralo u proučavanju uloge spolov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A.Radić</w:t>
      </w:r>
      <w:r>
        <w:rPr>
          <w:rFonts w:cs="Calibri" w:ascii="Calibri" w:hAnsi="Calibri"/>
        </w:rPr>
        <w:t>-Radić shvaća –etnologiju (narodoznanstvo) je znanost o kulturi, a kulturu kao  način življenja „kako narod živi“ i „kako narod misli“; Kuturno-antropološki rečeno K čine pravila za ponašanje prema kojima član određ društ usmjeravaju svoje djelatnosti i određ granice priklad i prihvatljiv ponašanja i rezlutat tih djelatnosti (</w:t>
      </w:r>
      <w:r>
        <w:rPr>
          <w:rFonts w:cs="Calibri" w:ascii="Calibri" w:hAnsi="Calibri"/>
          <w:u w:val="single"/>
        </w:rPr>
        <w:t>Haviland</w:t>
      </w:r>
      <w:r>
        <w:rPr>
          <w:rFonts w:cs="Calibri" w:ascii="Calibri" w:hAnsi="Calibri"/>
        </w:rPr>
        <w:t>); Ona uključuje sustave konkretnih ponašanja, mišljenja i proizvode ljudske djelatnosti. Radić proučava seljake, ne samo predmete koji ih okružuju, oni su nositelji narodne kulture. Djelo „Osnovi za sabiranje i proučavanje građe o narodnom životu“ – pogled izbliza, istraživač mora biti kao pripadnik određene kulture; Zbornik za narodni život i običaje Južnih Slavena; K je kriterij po kojem se hrvatski narod razlikuje od drugih. Po njemu kultura niej ponavljanje naslijeđenog već se mijenja u ovisnosti o promjenjivome žitvotnom kontekstu i ljudskoj kreativnosti. Uočio dvostrukost aspekata kulture:1)njezinu postojanost (zbog tradiranja), 2)dinamičnost (zbog neprestane mijen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Kultura je promjenjiva</w:t>
      </w:r>
      <w:r>
        <w:rPr>
          <w:rFonts w:cs="Calibri" w:ascii="Calibri" w:hAnsi="Calibri"/>
        </w:rPr>
        <w:t xml:space="preserve">: - promjene su stalne, ali relativne i subjektivne: ovisno o promatraču (Levi-Strauss); 2. bitno obilježje K-određ konstante (tradicije). K nije upisana u genetski kod Č, tako nije niti u svakoj generaciji izmišljena: u procesu tradiranja (prenošenje) K s naraš na naraštaj po1 uči modele ponašanja i mišljenja koje nudi određ K. Činom prenošenja-relativna postojanost K; Ponekad se izjednačuje s užim dijelom K tzv. duhovnom K (običaji, vjerovanje ples,glazba). U tom se smislu pojam tradicija zamj pojmom folklor. Tradicija se u smislu folklora (dijela K) ili u smislu cjelokupne K veže uz prošle oblik K ili uz one koji nestaju i suprotstavlja se suvremenom ZEu društvu, a ima obilježje relativne nepromjenjivosti. Tradicija prema današnjem shvaćanju-suvremena konstrukcija proicirana u prošlost da bi se tumačila sadašnjost. Može biti predmetom svjesne aktivnosti zajednice u promjenama. </w:t>
      </w:r>
    </w:p>
    <w:p>
      <w:pPr>
        <w:pStyle w:val="Normal"/>
        <w:spacing w:lineRule="auto" w:line="360"/>
        <w:jc w:val="both"/>
        <w:rPr/>
      </w:pPr>
      <w:r>
        <w:rPr>
          <w:rFonts w:cs="Calibri" w:ascii="Calibri" w:hAnsi="Calibri"/>
          <w:b/>
        </w:rPr>
        <w:t>K pluralitet</w:t>
      </w:r>
      <w:r>
        <w:rPr>
          <w:rFonts w:cs="Calibri" w:ascii="Calibri" w:hAnsi="Calibri"/>
        </w:rPr>
        <w:t xml:space="preserve">-postoji i na razini lokalnih i regionaln K. Na lokal razin K nije homogena (K i ekonom razl,spolne, u gov, nošnje, izgled sela). Te K razl unutar 1 manjeg il većeg podr slične K, koje u etnologiji nazivamo supkulturnim razl, uvjetovane su ekološkim prilikama, tradicijama kraja, intenzivnošću interakcije sa susjedima ili izoliranos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Branimir Batanić</w:t>
      </w:r>
      <w:r>
        <w:rPr>
          <w:rFonts w:cs="Calibri" w:ascii="Calibri" w:hAnsi="Calibri"/>
        </w:rPr>
        <w:t>: narod je nositelj razlikovne kulture; predmet istraž je kultura ali narod je njezin okvir; kao Radić narodnu kulturu izjednačuje sa seljačkom, ali potrebno je proučavati sličnosti među etničkim kultura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M.Gavazzi</w:t>
      </w:r>
      <w:r>
        <w:rPr>
          <w:rFonts w:cs="Calibri" w:ascii="Calibri" w:hAnsi="Calibri"/>
        </w:rPr>
        <w:t>: ukazao je na regionalnu raznolikost (ima tri regionalne kulture) i raznorodnost (ima elemente različite starine i podrijetla) hrv seljačke tradicijske kulture; ona je složena od niza elemenata koji su došli iz različitih kultura i razvili se zbog geografskih i kulturno-povijesnih faktora; utjecaj na kulturnu raznolikost je izvan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IDENTITET</w:t>
      </w:r>
    </w:p>
    <w:p>
      <w:pPr>
        <w:pStyle w:val="Normal"/>
        <w:spacing w:lineRule="auto" w:line="360"/>
        <w:jc w:val="both"/>
        <w:rPr>
          <w:rFonts w:ascii="Calibri" w:hAnsi="Calibri" w:cs="Calibri"/>
        </w:rPr>
      </w:pPr>
      <w:r>
        <w:rPr>
          <w:rFonts w:cs="Calibri" w:ascii="Calibri" w:hAnsi="Calibri"/>
        </w:rPr>
        <w:t xml:space="preserve">-lat. podrijetlo, istovjetnost, podudaranje, izjednačavanje, potpunu jednakost, priznanje da netko ili nešto zaista jest ono čime se prikazuje skup značajki koje neku osobu čine onom koja jest; Trajan proces na svjesnoj i nesvjesnoj razini. Posljedica je čina poistovjećivanja: </w:t>
      </w:r>
      <w:r>
        <w:rPr>
          <w:rFonts w:cs="Calibri" w:ascii="Calibri" w:hAnsi="Calibri"/>
          <w:u w:val="single"/>
        </w:rPr>
        <w:t>skup odlika</w:t>
      </w:r>
      <w:r>
        <w:rPr>
          <w:rFonts w:cs="Calibri" w:ascii="Calibri" w:hAnsi="Calibri"/>
        </w:rPr>
        <w:t xml:space="preserve"> koje određuju subjektivnu pripadnost pojedinca s određenom sredinom, ljudima…On je i potvrda </w:t>
      </w:r>
      <w:r>
        <w:rPr>
          <w:rFonts w:cs="Calibri" w:ascii="Calibri" w:hAnsi="Calibri"/>
          <w:u w:val="single"/>
        </w:rPr>
        <w:t xml:space="preserve">egzistencije: </w:t>
      </w:r>
      <w:r>
        <w:rPr>
          <w:rFonts w:cs="Calibri" w:ascii="Calibri" w:hAnsi="Calibri"/>
        </w:rPr>
        <w:t>nešto jest i to upravo to što jest, a ne nešto drugo. O</w:t>
      </w:r>
      <w:r>
        <w:rPr>
          <w:rFonts w:cs="Calibri" w:ascii="Calibri" w:hAnsi="Calibri"/>
          <w:u w:val="single"/>
        </w:rPr>
        <w:t>sjećaj identiteta</w:t>
      </w:r>
      <w:r>
        <w:rPr>
          <w:rFonts w:cs="Calibri" w:ascii="Calibri" w:hAnsi="Calibri"/>
        </w:rPr>
        <w:t xml:space="preserve"> je individualan i podrazumijeva pripadnost kolektivu.</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Etnički identitet</w:t>
      </w:r>
      <w:r>
        <w:rPr>
          <w:rFonts w:cs="Calibri" w:ascii="Calibri" w:hAnsi="Calibri"/>
        </w:rPr>
        <w:t xml:space="preserve">-Pojmom etniciteta bave se i srodne znan:etnologija, soc,demograf,antropol, ekonomisti. Na oblikovanje utjecale povijesne okolnosti, znanstvene tradicije, ideološke orijentacije i politički trenutak u kojem nastaju. Imamo istočne i zapadne teorije prema Gordani Ljuboj: ona polazi od toga da različita povijesna iskustva i ideološke tradicije su odredile identitet i znanstv. pristup suvremenim problemima etniciteta. </w:t>
      </w:r>
    </w:p>
    <w:p>
      <w:pPr>
        <w:pStyle w:val="Normal"/>
        <w:spacing w:lineRule="auto" w:line="360"/>
        <w:jc w:val="both"/>
        <w:rPr>
          <w:rFonts w:ascii="Calibri" w:hAnsi="Calibri" w:cs="Calibri"/>
        </w:rPr>
      </w:pPr>
      <w:r>
        <w:rPr>
          <w:rFonts w:cs="Calibri" w:ascii="Calibri" w:hAnsi="Calibri"/>
        </w:rPr>
        <w:t>Olga Supek: govori o starom pogledu na etnicitet (kada se gledao kao prirodna pojava) i o novom (kada se gleda kao subjektivna kategorija u funkciji društvene interakcije). Pr. daje kako Europljani doživljavaju ostatak svijeta: svaka zajednica kroz interakciju razvija svijest o samoodržanju i posebnosti i kada je u doticaju s drugima predstavlja svoj izraz političke/ekonomske moć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F.Barth</w:t>
      </w:r>
      <w:r>
        <w:rPr>
          <w:rFonts w:cs="Calibri" w:ascii="Calibri" w:hAnsi="Calibri"/>
        </w:rPr>
        <w:t>-norveški antrolopog, krajem 60-tih iznio novu teoriju etniciteta u zborniku Ethnic groups and boundaries: on smatra da se težište istraživanja treba usmjeriti na sadržaj etničkih grupa, što se događa kada se jedna grupa želi razlikovati od susjedne da bi sebe identificiralateoriju. Dakle, ona sebe identificira distanciranjem od drugih, i ono nije posljedica izolacije, već interakcije: kada dvije grupe međusobno komuniciraju one vrše selekciju kulturnih simbola. O etnosu ko pojavi subjektivne, simboličke kategorije, kao funkciji soc interakcije. Osnovna postavka: svjesno K distanciranj eizmeđ lj grupa nije posljedica njihove pretpostavljene prostorne i društvene izolacije nego njih interakcije. Etnos je stalan proces subjektivnog razgraničavanja između grupe MI i ONI, zbiva se unutar i između svih oblika dru organizacije. Taj proces se sastoji od pravila kojima se odvija interakcija i selekcija simbola. Etničke granice su socijalne. Iznio je ekološko i interakcionističko viđenje etnosa. Barth je odvojio etnički identitet od „objektivnog sadržaja kulture“ i stavio ga u kontekst „društvene interakcije“. Njegova  teorija se bazira na empirijskom istraž. na Bliskom Istoku među pakistanskim plemenima i arapskog polutoka-slabo integralna i rascjepkana društva. Kritika teorije (Supek): 1) naglašava komplementarnost društva, a zanemario je njihovu konkurenciju i etničke sukobe; 2) zanemaruje ulogu tradicije kao važnog činitelja u odabiru simbola – odnosno objektivni kulturni sadržaj, pogled na svijet; 3) nedostaje poimanje odnosa moći – sve etničke grupe imaju političke zajednice i njihova interakcija s drugima se temelji na širokoj skali hijerarhijskog odnosa moći</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Katherine Verdery - </w:t>
      </w:r>
      <w:r>
        <w:rPr>
          <w:rFonts w:cs="Calibri" w:ascii="Calibri" w:hAnsi="Calibri"/>
        </w:rPr>
        <w:t xml:space="preserve">Opisuje etničke, političke i ekonomske procese u povijesnom i zemljopisnom kontekstu, i da su oni međusobno povezani tako da je svaka pojedinačna situacija uvijek posljedica određ ekon. i pol. razvoja. Slaže se s Barthom, ali je dodala političku hijerarhiju moći: stavila je etnički fenomen u Wallersteinovu teoriju svjetskog ekonomskog sustava: za argument je dala razvoj od feudalizma do socijalizma i smatra da kapitalizam produbljuje etničke sukobe. </w:t>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 xml:space="preserve">Ranija etnološka praksa - </w:t>
      </w:r>
      <w:r>
        <w:rPr>
          <w:rFonts w:cs="Calibri" w:ascii="Calibri" w:hAnsi="Calibri"/>
        </w:rPr>
        <w:t>etnicitet je prirodna kategorija</w:t>
      </w:r>
      <w:r>
        <w:rPr>
          <w:rFonts w:cs="Calibri" w:ascii="Calibri" w:hAnsi="Calibri"/>
          <w:b/>
        </w:rPr>
        <w:t xml:space="preserve">; </w:t>
      </w:r>
      <w:r>
        <w:rPr>
          <w:rFonts w:cs="Calibri" w:ascii="Calibri" w:hAnsi="Calibri"/>
        </w:rPr>
        <w:t>prije francuske revolucije stanovništvo se nije identificiralo s većim nacionalnim zajednicama, već je osjećalo lojalnost prema selu, gospodaru, crkvi; to nam govori da je temelj identifikacije bila religija, dok kod elite životni stil</w:t>
      </w:r>
      <w:r>
        <w:rPr>
          <w:rFonts w:cs="Calibri" w:ascii="Calibri" w:hAnsi="Calibri"/>
          <w:b/>
        </w:rPr>
        <w:t xml:space="preserve">; </w:t>
      </w:r>
      <w:r>
        <w:rPr>
          <w:rFonts w:cs="Calibri" w:ascii="Calibri" w:hAnsi="Calibri"/>
        </w:rPr>
        <w:t>etnos je tada bio osjećaj pripadnosti jednome narodu</w:t>
      </w:r>
      <w:r>
        <w:rPr>
          <w:rFonts w:cs="Calibri" w:ascii="Calibri" w:hAnsi="Calibri"/>
          <w:b/>
        </w:rPr>
        <w:t xml:space="preserve">; </w:t>
      </w:r>
      <w:r>
        <w:rPr>
          <w:rFonts w:cs="Calibri" w:ascii="Calibri" w:hAnsi="Calibri"/>
        </w:rPr>
        <w:t>grč. podrijetlo, jato, čopor, roj (grupa ljudi zajedničkog podrijetla koji su međusobno toliko povezani da predstavljaju cjelinu za sebe – zajednicu)</w:t>
      </w:r>
      <w:r>
        <w:rPr>
          <w:rFonts w:cs="Calibri" w:ascii="Calibri" w:hAnsi="Calibri"/>
          <w:b/>
        </w:rPr>
        <w:t xml:space="preserve">; </w:t>
      </w:r>
      <w:r>
        <w:rPr>
          <w:rFonts w:cs="Calibri" w:ascii="Calibri" w:hAnsi="Calibri"/>
        </w:rPr>
        <w:t xml:space="preserve">mistična veza između pripadnika naroda i tla na kojem ži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Etnicitet</w:t>
      </w:r>
      <w:r>
        <w:rPr>
          <w:rFonts w:cs="Calibri" w:ascii="Calibri" w:hAnsi="Calibri"/>
        </w:rPr>
        <w:t xml:space="preserve">-svojstvo K raznolikosti i K zajedništva, koji s 1 str usmjeravaju obrasci pol i ekon moći, a s 2.str zbog svoje slojevitosti stalni izvor sukoba i otpora centrima te moći. Osnovna </w:t>
      </w:r>
      <w:r>
        <w:rPr>
          <w:rFonts w:cs="Calibri" w:ascii="Calibri" w:hAnsi="Calibri"/>
          <w:u w:val="single"/>
        </w:rPr>
        <w:t>obilježja etniciteta</w:t>
      </w:r>
      <w:r>
        <w:rPr>
          <w:rFonts w:cs="Calibri" w:ascii="Calibri" w:hAnsi="Calibri"/>
        </w:rPr>
        <w:t>: zajedništvo,dinamičnost,fleksibilnost,trajnost.</w:t>
      </w:r>
    </w:p>
    <w:p>
      <w:pPr>
        <w:pStyle w:val="Normal"/>
        <w:spacing w:lineRule="auto" w:line="360"/>
        <w:jc w:val="both"/>
        <w:rPr/>
      </w:pPr>
      <w:r>
        <w:rPr>
          <w:rFonts w:cs="Calibri" w:ascii="Calibri" w:hAnsi="Calibri"/>
          <w:u w:val="single"/>
        </w:rPr>
        <w:t>Etnicitet</w:t>
      </w:r>
      <w:r>
        <w:rPr>
          <w:rFonts w:cs="Calibri" w:ascii="Calibri" w:hAnsi="Calibri"/>
        </w:rPr>
        <w:t xml:space="preserve"> kao pripadnost etničkoj grupi, a </w:t>
      </w:r>
      <w:r>
        <w:rPr>
          <w:rFonts w:cs="Calibri" w:ascii="Calibri" w:hAnsi="Calibri"/>
          <w:u w:val="single"/>
        </w:rPr>
        <w:t>etnos</w:t>
      </w:r>
      <w:r>
        <w:rPr>
          <w:rFonts w:cs="Calibri" w:ascii="Calibri" w:hAnsi="Calibri"/>
        </w:rPr>
        <w:t xml:space="preserve"> proces koji uzima u obzir etničku grupu.</w:t>
      </w:r>
    </w:p>
    <w:p>
      <w:pPr>
        <w:pStyle w:val="Normal"/>
        <w:spacing w:lineRule="auto" w:line="360"/>
        <w:jc w:val="both"/>
        <w:rPr/>
      </w:pPr>
      <w:r>
        <w:rPr>
          <w:rFonts w:cs="Calibri" w:ascii="Calibri" w:hAnsi="Calibri"/>
          <w:b/>
        </w:rPr>
        <w:t>Etnos</w:t>
      </w:r>
      <w:r>
        <w:rPr>
          <w:rFonts w:cs="Calibri" w:ascii="Calibri" w:hAnsi="Calibri"/>
        </w:rPr>
        <w:t xml:space="preserve"> znači pripadnost zajednici -  to je prirodno svakom narodu. Etnos/narod je potraga za  „dušom naroda“ ( u usmenoj knjiž, mitologiji, vjerovanjima..) Romantizam je stvorio narodnu tj., „prirodnu poeziju“ (Herder, braća Grimm)..Danas- Etnos se smatra povijesnim proizvodom specifičnih društvenih interakcija.</w:t>
      </w:r>
    </w:p>
    <w:p>
      <w:pPr>
        <w:pStyle w:val="Normal"/>
        <w:spacing w:lineRule="auto" w:line="360"/>
        <w:jc w:val="both"/>
        <w:rPr/>
      </w:pPr>
      <w:r>
        <w:rPr>
          <w:rFonts w:cs="Calibri" w:ascii="Calibri" w:hAnsi="Calibri"/>
          <w:b/>
        </w:rPr>
        <w:t>Etničke/nacionalne grupe</w:t>
      </w:r>
      <w:r>
        <w:rPr>
          <w:rFonts w:cs="Calibri" w:ascii="Calibri" w:hAnsi="Calibri"/>
        </w:rPr>
        <w:t xml:space="preserve">-lj zajednica kojoj su članovi pripadnici istoga naroda/nacije. Imaju zajedničku prošlost,K u najširem smislu. </w:t>
      </w:r>
    </w:p>
    <w:p>
      <w:pPr>
        <w:pStyle w:val="Normal"/>
        <w:spacing w:lineRule="auto" w:line="360"/>
        <w:jc w:val="both"/>
        <w:rPr/>
      </w:pPr>
      <w:r>
        <w:rPr>
          <w:rFonts w:cs="Calibri" w:ascii="Calibri" w:hAnsi="Calibri"/>
        </w:rPr>
        <w:t xml:space="preserve">Suvremene koncepcije vežu </w:t>
      </w:r>
      <w:r>
        <w:rPr>
          <w:rFonts w:cs="Calibri" w:ascii="Calibri" w:hAnsi="Calibri"/>
          <w:u w:val="single"/>
        </w:rPr>
        <w:t>etnički identit</w:t>
      </w:r>
      <w:r>
        <w:rPr>
          <w:rFonts w:cs="Calibri" w:ascii="Calibri" w:hAnsi="Calibri"/>
        </w:rPr>
        <w:t xml:space="preserve"> uz pojam dr grupe, a K identit uz tradiciju (akumulirano kolektivo iskustvo).  Etnički elementi koje neka kultura odabere ne predstavljaju kulturnu cjelovitos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Mnogostruki identitet</w:t>
      </w:r>
      <w:r>
        <w:rPr>
          <w:rFonts w:cs="Calibri" w:ascii="Calibri" w:hAnsi="Calibri"/>
        </w:rPr>
        <w:t xml:space="preserve"> (nested identity): u modernim kompleksnim društvima svaki pojedinac može imati mnogostruki identitet, pr. slučaj etničkih manjina.</w:t>
      </w:r>
    </w:p>
    <w:p>
      <w:pPr>
        <w:pStyle w:val="Normal"/>
        <w:spacing w:lineRule="auto" w:line="360"/>
        <w:jc w:val="both"/>
        <w:rPr/>
      </w:pPr>
      <w:r>
        <w:rPr>
          <w:rFonts w:cs="Calibri" w:ascii="Calibri" w:hAnsi="Calibri"/>
          <w:b/>
        </w:rPr>
        <w:t>Manjine</w:t>
      </w:r>
      <w:r>
        <w:rPr>
          <w:rFonts w:cs="Calibri" w:ascii="Calibri" w:hAnsi="Calibri"/>
        </w:rPr>
        <w:t xml:space="preserve">: imaju dvoznačan pojam:1) odnose se na skupine poput etničke ili nacionalne zajednice, 2) ukazuju na razlike u društvenoj i političkoj moći, nejednakost u vrijednostima i moći odlučivanja. 4 gl. kriterija definicije manjinskoga jezika: on je samokategorizacija, zajedničko porijeklo, distinktivne, kulturne i povijesne osobine vezane uz jezik, društvena organizacija jezičnih skupina na način da se određena skupina stavila u manjinski položaj. </w:t>
      </w:r>
    </w:p>
    <w:p>
      <w:pPr>
        <w:pStyle w:val="Normal"/>
        <w:spacing w:lineRule="auto" w:line="360"/>
        <w:jc w:val="both"/>
        <w:rPr>
          <w:rFonts w:ascii="Calibri" w:hAnsi="Calibri" w:cs="Calibri"/>
        </w:rPr>
      </w:pPr>
      <w:r>
        <w:rPr>
          <w:rFonts w:cs="Calibri" w:ascii="Calibri" w:hAnsi="Calibri"/>
        </w:rPr>
        <w:t>-Na etničku pripadnost društvene grupe se opredjeljuju pomoću etničkih označitelja (rasa, povijest, prostor, religija, običaji, vjerovanja, jezik).</w:t>
      </w:r>
    </w:p>
    <w:p>
      <w:pPr>
        <w:pStyle w:val="Normal"/>
        <w:spacing w:lineRule="auto" w:line="360"/>
        <w:jc w:val="both"/>
        <w:rPr>
          <w:rFonts w:ascii="Calibri" w:hAnsi="Calibri" w:cs="Calibri"/>
        </w:rPr>
      </w:pPr>
      <w:r>
        <w:rPr>
          <w:rFonts w:cs="Calibri" w:ascii="Calibri" w:hAnsi="Calibri"/>
        </w:rPr>
        <w:t>- POSEBNE okolnosti u svakom POSEBNOM slučaju određuju koja će distinktivna obilježja imati važnije, a koja manje važno značenj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Etnicitet u doba romantizma : Jezik</w:t>
      </w:r>
      <w:r>
        <w:rPr>
          <w:rFonts w:cs="Calibri" w:ascii="Calibri" w:hAnsi="Calibri"/>
        </w:rPr>
        <w:t xml:space="preserve"> se tetira kao 1 od najvažnijih komponenti koje određ pojam etnicitet.To je sredstvo pomoću kojeg se zajednice integriraju i diferenciraju. Ali etničke i jez granice se ne podudaraju uvijek. Pr. Romi- usvojili su jezik sredine, ali su održali svoj etnički identitet (isto tako Židovi i Kurdi) Jez nije i ne mora bit trajno obilježje neke etnič grupe. Osim komunikativne ima i manifestativnu ulogu-faktor etničke,klasne identifikacije. Jez autentič doživljavala se kao dio etničke autent. </w:t>
      </w:r>
    </w:p>
    <w:p>
      <w:pPr>
        <w:pStyle w:val="Normal"/>
        <w:spacing w:lineRule="auto" w:line="360"/>
        <w:jc w:val="both"/>
        <w:rPr/>
      </w:pPr>
      <w:r>
        <w:rPr>
          <w:rFonts w:cs="Calibri" w:ascii="Calibri" w:hAnsi="Calibri"/>
          <w:b/>
        </w:rPr>
        <w:t>Bilingvizam</w:t>
      </w:r>
      <w:r>
        <w:rPr>
          <w:rFonts w:cs="Calibri" w:ascii="Calibri" w:hAnsi="Calibri"/>
        </w:rPr>
        <w:t xml:space="preserve">-mogućnost da po1 il grupa upotrebljavaju 2 il više jez bilo u 1jez, 2jez zajednici s ciljem pozitivne identifikacije s objema jez skupinama. </w:t>
      </w:r>
    </w:p>
    <w:p>
      <w:pPr>
        <w:pStyle w:val="Normal"/>
        <w:spacing w:lineRule="auto" w:line="360"/>
        <w:jc w:val="both"/>
        <w:rPr/>
      </w:pPr>
      <w:r>
        <w:rPr>
          <w:rFonts w:cs="Calibri" w:ascii="Calibri" w:hAnsi="Calibri"/>
          <w:b/>
        </w:rPr>
        <w:t>Narod</w:t>
      </w:r>
      <w:r>
        <w:rPr>
          <w:rFonts w:cs="Calibri" w:ascii="Calibri" w:hAnsi="Calibri"/>
        </w:rPr>
        <w:t xml:space="preserve">-pov formirana stabilna zajednica lj, nastala na temeju mnogih elemenata zajedništva, počevši od jez i teorija do više-manje mitske svijesti o zajedničkoj pripadnosti. Višeznačan pojam. Promjenjiva drušv kategorija. </w:t>
      </w:r>
    </w:p>
    <w:p>
      <w:pPr>
        <w:pStyle w:val="Normal"/>
        <w:spacing w:lineRule="auto" w:line="360"/>
        <w:jc w:val="both"/>
        <w:rPr/>
      </w:pPr>
      <w:r>
        <w:rPr>
          <w:rFonts w:cs="Calibri" w:ascii="Calibri" w:hAnsi="Calibri"/>
          <w:b/>
        </w:rPr>
        <w:t>Nacija</w:t>
      </w:r>
      <w:r>
        <w:rPr>
          <w:rFonts w:cs="Calibri" w:ascii="Calibri" w:hAnsi="Calibri"/>
        </w:rPr>
        <w:t>-pov radom građanskog društva izgrađena zajednica lj, koji na svjesnoj pripadnosti narodu i izgrađenoj volji da žive u toj zajednici daju podrušku, moć kak bi se narodna zajednica ozbiljila kao radna i pol-državna cjelina.</w:t>
      </w:r>
    </w:p>
    <w:p>
      <w:pPr>
        <w:pStyle w:val="Normal"/>
        <w:spacing w:lineRule="auto" w:line="360"/>
        <w:jc w:val="both"/>
        <w:rPr>
          <w:rFonts w:ascii="Calibri" w:hAnsi="Calibri" w:cs="Calibri"/>
          <w:b/>
          <w:b/>
        </w:rPr>
      </w:pPr>
      <w:r>
        <w:rPr>
          <w:rFonts w:cs="Calibri" w:ascii="Calibri" w:hAnsi="Calibri"/>
          <w:b/>
        </w:rPr>
        <w:t xml:space="preserve">HRVATSKA etnologija- </w:t>
      </w:r>
      <w:r>
        <w:rPr>
          <w:rFonts w:cs="Calibri" w:ascii="Calibri" w:hAnsi="Calibri"/>
        </w:rPr>
        <w:t>u takvom duhu se utemeljila krajem 19 st. tijekom procesa izgradnje nacionalnih država u Europi i nacionalnog preporoda, iako svoje korijenje vuče još iz srednjeg vijeka</w:t>
      </w:r>
      <w:r>
        <w:rPr>
          <w:rFonts w:cs="Calibri" w:ascii="Calibri" w:hAnsi="Calibri"/>
          <w:b/>
        </w:rPr>
        <w:t xml:space="preserve">; </w:t>
      </w:r>
      <w:r>
        <w:rPr>
          <w:rFonts w:cs="Calibri" w:ascii="Calibri" w:hAnsi="Calibri"/>
        </w:rPr>
        <w:t>početne bilješke nemaju znanst pristupe, bile su više putopisi</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Etnos</w:t>
      </w:r>
      <w:r>
        <w:rPr>
          <w:rFonts w:cs="Calibri" w:ascii="Calibri" w:hAnsi="Calibri"/>
        </w:rPr>
        <w:t>: (O.</w:t>
      </w:r>
      <w:r>
        <w:rPr>
          <w:rFonts w:cs="Calibri" w:ascii="Calibri" w:hAnsi="Calibri"/>
          <w:u w:val="single"/>
        </w:rPr>
        <w:t>Supek</w:t>
      </w:r>
      <w:r>
        <w:rPr>
          <w:rFonts w:cs="Calibri" w:ascii="Calibri" w:hAnsi="Calibri"/>
        </w:rPr>
        <w:t xml:space="preserve">): kao prirodni fenomen, kao funkcija soc interakcije, kao označitelj kategorija stanovništva unutar globalnog pol-ekon sustava; Etnologija je bila def ko društveno angažir znan o narodu, a ne ko znan o K (kao u angloaks svijetu);  Etnos se smatra prirodnim,urođenim i trajnim svojstvom lj zajednice. Njegov sadržaj sporan. </w:t>
      </w:r>
      <w:r>
        <w:rPr>
          <w:rFonts w:cs="Calibri" w:ascii="Calibri" w:hAnsi="Calibri"/>
          <w:b/>
        </w:rPr>
        <w:t>K</w:t>
      </w:r>
      <w:r>
        <w:rPr>
          <w:rFonts w:cs="Calibri" w:ascii="Calibri" w:hAnsi="Calibri"/>
        </w:rPr>
        <w:t xml:space="preserve">-je komplex pravila o prihvatljiv ponašanju unutar neke lj zajednic, sve djelatnosti koje su u sklad s tim pravilima, te ,materijalne i duh tvorevine koje su rez tih djelovanja. </w:t>
      </w:r>
      <w:r>
        <w:rPr>
          <w:rFonts w:cs="Calibri" w:ascii="Calibri" w:hAnsi="Calibri"/>
          <w:u w:val="single"/>
        </w:rPr>
        <w:t>Obilježja K</w:t>
      </w:r>
      <w:r>
        <w:rPr>
          <w:rFonts w:cs="Calibri" w:ascii="Calibri" w:hAnsi="Calibri"/>
        </w:rPr>
        <w:t xml:space="preserve">:društven apojava, kontinuitet-učenjem, temelj simbolička komunikac. </w:t>
      </w:r>
      <w:r>
        <w:rPr>
          <w:rFonts w:cs="Calibri" w:ascii="Calibri" w:hAnsi="Calibri"/>
          <w:u w:val="single"/>
        </w:rPr>
        <w:t>Etnos</w:t>
      </w:r>
      <w:r>
        <w:rPr>
          <w:rFonts w:cs="Calibri" w:ascii="Calibri" w:hAnsi="Calibri"/>
        </w:rPr>
        <w:t>-deklarirani osjećaj pripadnostigrupi i subjektivni čin razgraničavanja prema drugim društvenim grupama. Središnji pojam-društvena zajednica i njihova interakcija.Etnič se identitet temelji na subjektivn,deklariranom osjećaju pripadnosti grupi. Etnos ne proizlazi direktno iz K tradicije, nego živi ljudi kao pripadnici razl društv grupa i u procesu međusobne interakcije odlučuju koji će dijelovi njihova K nasljeđa imati ulogu označitelja njihove društvene posebnost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Europski identitet</w:t>
      </w:r>
      <w:r>
        <w:rPr>
          <w:rFonts w:cs="Calibri" w:ascii="Calibri" w:hAnsi="Calibri"/>
        </w:rPr>
        <w:t xml:space="preserve">: </w:t>
        <w:tab/>
        <w:t xml:space="preserve">od 70-tih se javlja ideja, 80-tih da bi se razvilo jedinstveno europsko tržište mora se i ojačati osjećaj pripadnosti, 90-tih pa ideja „europske kulture“ i „europske svijesti“ kroz gosp i pol ciljeve Europske zajednice. Kontroverza ideja: s 1 str žele jedinstveno tržište i ideju o državljanstvu Unije, a s 2. str naglašavaju kako Europska unija stalno nastoju očuvati brojne kulture i jezike, te da podržava multikulturizam. Različiti kulturni stilovi obilježavaju raznolikost Europe dok u isto vrijeme ističu da ima nešto što sve te razlike naglašava kao istoraznolikost Eu; razlike se mogu asimilirati u tijelo nadnacije i da ne prijete Eu Mi nadnacionalnog bića. Kreiraju se novi simboli europejskosti – eu putovnica, vozačka, eu himna,zastava, edukacija i razmjena studenata; </w:t>
      </w:r>
    </w:p>
    <w:p>
      <w:pPr>
        <w:pStyle w:val="Normal"/>
        <w:spacing w:lineRule="auto" w:line="360"/>
        <w:jc w:val="both"/>
        <w:rPr/>
      </w:pPr>
      <w:r>
        <w:rPr>
          <w:rFonts w:cs="Calibri" w:ascii="Calibri" w:hAnsi="Calibri"/>
          <w:b/>
        </w:rPr>
        <w:t>Shore</w:t>
      </w:r>
      <w:r>
        <w:rPr>
          <w:rFonts w:cs="Calibri" w:ascii="Calibri" w:hAnsi="Calibri"/>
        </w:rPr>
        <w:t xml:space="preserve">: europska kultura je koncipirana u pojmovima visoke kulture (kao skup ideja zastupljenih u filoz, glazbi..), način života (zajedničke tradicije) i civilizacija (europska civilizacija) ili popularna K. Neki kažu da se Europska unija služi praksom iz 19. st kada su se stvarale nacionalne države, a to je izgradnja nadnacionalnog identiteta inspirirani Andersonom  koji je rekao da su sve ideje o zajedništvu „zamišljene“, tj. imaginarne, i to se pokazalo u 18 st. u dva oblika: u romanima i dnevnom tisku. </w:t>
      </w:r>
    </w:p>
    <w:p>
      <w:pPr>
        <w:pStyle w:val="Normal"/>
        <w:spacing w:lineRule="auto" w:line="360"/>
        <w:jc w:val="both"/>
        <w:rPr/>
      </w:pPr>
      <w:r>
        <w:rPr>
          <w:rFonts w:cs="Calibri" w:ascii="Calibri" w:hAnsi="Calibri"/>
          <w:b/>
        </w:rPr>
        <w:t>Delanty</w:t>
      </w:r>
      <w:r>
        <w:rPr>
          <w:rFonts w:cs="Calibri" w:ascii="Calibri" w:hAnsi="Calibri"/>
        </w:rPr>
        <w:t xml:space="preserve">- smatra da ne može biti zajednički europski identitet. Eu etnos se pojavljuje oko identiteta utemeljenog na isključivanju s jasnom referencom na ne-Europljane. Nedostaje temeljna komponenta nac identiteta (jez, zajednič pov). Europeizacija i globalizacija mijenjaju nac K. </w:t>
      </w:r>
    </w:p>
    <w:p>
      <w:pPr>
        <w:pStyle w:val="Normal"/>
        <w:spacing w:lineRule="auto" w:line="360"/>
        <w:jc w:val="both"/>
        <w:rPr/>
      </w:pPr>
      <w:r>
        <w:rPr>
          <w:rFonts w:cs="Calibri" w:ascii="Calibri" w:hAnsi="Calibri"/>
          <w:b/>
        </w:rPr>
        <w:t>Ernesto Laclau i Mouffe</w:t>
      </w:r>
      <w:r>
        <w:rPr>
          <w:rFonts w:cs="Calibri" w:ascii="Calibri" w:hAnsi="Calibri"/>
        </w:rPr>
        <w:t>- Smatra da identifikacija vodi neuspjehu identiteta jer subjekt traži ispunjenje svog identiteta u simboličkom, ali to ne može jer je simboličko samo po sebi nedostatak. Ono ne postoji kao objektivan sustav već samo za subjekta na razini njegovih značenja. Smatraju da se identifikacija može shvatiti na 2 razine: simboličkoj i realnoj (prva u simbolima, druga predstavlja ono što pokreće ljudsku žudnju – užitak).</w:t>
      </w:r>
    </w:p>
    <w:p>
      <w:pPr>
        <w:pStyle w:val="Normal"/>
        <w:spacing w:lineRule="auto" w:line="360"/>
        <w:jc w:val="both"/>
        <w:rPr/>
      </w:pPr>
      <w:r>
        <w:rPr>
          <w:rFonts w:cs="Calibri" w:ascii="Calibri" w:hAnsi="Calibri"/>
          <w:b/>
        </w:rPr>
        <w:t>Žižek</w:t>
      </w:r>
      <w:r>
        <w:rPr>
          <w:rFonts w:cs="Calibri" w:ascii="Calibri" w:hAnsi="Calibri"/>
        </w:rPr>
        <w:t xml:space="preserve">- smatra da se da nacija ne može svesti na „set vrijednosti“ koji daju podršku nacionalnom identitetu, već da postoji nešto više ali se ne može definirati (nacionalistima je to nešto samo njima dokučivo i stalno to brane o drugih, da im ne uzmu „njihov užitak“) Za njega nacija je mjesto fantazije, ali u isto vrijeme ona izvodi tu fantaziju. S 1 str ima stabilizirajuću dimenziju (bez ljudske izopačenosti) dok s 2. destabilizirajuću jer stvara slike koje „nas iritiraju“.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Diskurzivna teorija</w:t>
      </w:r>
      <w:r>
        <w:rPr>
          <w:rFonts w:cs="Calibri" w:ascii="Calibri" w:hAnsi="Calibri"/>
        </w:rPr>
        <w:t xml:space="preserve">-kasnih 70-ih; Torfing: 3 razl tradicije/generacije: 1.uska def diskursa u lingvističkom smislu tekstualne 1 koja je veća od rečenice, semantički aspekt; 2. povezuje analizu diskursa s analizom odnosa moći; 3. proširuje pojam diskursa na se društvene fenomene; Nema jasnog reza između tih tradicija.  </w:t>
      </w:r>
    </w:p>
    <w:p>
      <w:pPr>
        <w:pStyle w:val="Normal"/>
        <w:spacing w:lineRule="auto" w:line="360"/>
        <w:jc w:val="both"/>
        <w:rPr>
          <w:rFonts w:ascii="Calibri" w:hAnsi="Calibri" w:cs="Calibri"/>
        </w:rPr>
      </w:pPr>
      <w:r>
        <w:rPr>
          <w:rFonts w:cs="Calibri" w:ascii="Calibri" w:hAnsi="Calibri"/>
        </w:rPr>
        <w:t xml:space="preserve">Diskurzivna se teorija razlikuje proširenjem svojih interesa pojmovima identiteta, hibridnosti i pripajanja. </w:t>
      </w:r>
    </w:p>
    <w:p>
      <w:pPr>
        <w:pStyle w:val="Normal"/>
        <w:spacing w:lineRule="auto" w:line="360"/>
        <w:jc w:val="both"/>
        <w:rPr/>
      </w:pPr>
      <w:r>
        <w:rPr>
          <w:rFonts w:cs="Calibri" w:ascii="Calibri" w:hAnsi="Calibri"/>
          <w:u w:val="single"/>
        </w:rPr>
        <w:t>Diskurzivna psihologija</w:t>
      </w:r>
      <w:r>
        <w:rPr>
          <w:rFonts w:cs="Calibri" w:ascii="Calibri" w:hAnsi="Calibri"/>
        </w:rPr>
        <w:t xml:space="preserve"> proučava formalne i neformalne dijaloge, te strategije govornika. </w:t>
      </w:r>
    </w:p>
    <w:p>
      <w:pPr>
        <w:pStyle w:val="Normal"/>
        <w:spacing w:lineRule="auto" w:line="360"/>
        <w:jc w:val="both"/>
        <w:rPr/>
      </w:pPr>
      <w:r>
        <w:rPr>
          <w:rFonts w:cs="Calibri" w:ascii="Calibri" w:hAnsi="Calibri"/>
          <w:b/>
        </w:rPr>
        <w:t>S.Hall:Komu treba identitet</w:t>
      </w:r>
      <w:r>
        <w:rPr>
          <w:rFonts w:cs="Calibri" w:ascii="Calibri" w:hAnsi="Calibri"/>
        </w:rPr>
        <w:t xml:space="preserve">? Objašnjava da je riječ o kompleksnom pitanju, tvrdeći da „prirodna“ def identiteta pretpostavlja da kad govorimo i identit. shvaćamo da postoji stabilna jezgra sebstva koja ostaje statična, nepromijenjena tijekom vremena ili ako govorimo o kulturalnom identitetu ili grupi identiteta čini se „prirodnim“ da se prepoznaju zajednički korijeni, pov i porijeklo lj koji pripadaju određenoj grupi. </w:t>
      </w:r>
    </w:p>
    <w:p>
      <w:pPr>
        <w:pStyle w:val="Normal"/>
        <w:spacing w:lineRule="auto" w:line="360"/>
        <w:jc w:val="both"/>
        <w:rPr>
          <w:rFonts w:ascii="Calibri" w:hAnsi="Calibri" w:cs="Calibri"/>
        </w:rPr>
      </w:pPr>
      <w:r>
        <w:rPr>
          <w:rFonts w:cs="Calibri" w:ascii="Calibri" w:hAnsi="Calibri"/>
        </w:rPr>
        <w:t xml:space="preserve">Diskurzivne teorije naglašavaju da ideja „stabilne jezgre sebstva“ il homogeno poimanje ident zaparavo prikriva pluralnost pozicija koje postoje iza svakog identiteta. </w:t>
      </w:r>
    </w:p>
    <w:p>
      <w:pPr>
        <w:pStyle w:val="Normal"/>
        <w:spacing w:lineRule="auto" w:line="360"/>
        <w:jc w:val="both"/>
        <w:rPr>
          <w:rFonts w:ascii="Calibri" w:hAnsi="Calibri" w:cs="Calibri"/>
        </w:rPr>
      </w:pPr>
      <w:r>
        <w:rPr>
          <w:rFonts w:cs="Calibri" w:ascii="Calibri" w:hAnsi="Calibri"/>
        </w:rPr>
        <w:t>Hall: K je proces, skup praksi, ona je uključena u stvaranje i promjenu značenja koja nastaju među članovima nekog društva ili grupe.</w:t>
      </w:r>
    </w:p>
    <w:p>
      <w:pPr>
        <w:pStyle w:val="Normal"/>
        <w:spacing w:lineRule="auto" w:line="360"/>
        <w:jc w:val="both"/>
        <w:rPr/>
      </w:pPr>
      <w:r>
        <w:rPr>
          <w:rFonts w:cs="Calibri" w:ascii="Calibri" w:hAnsi="Calibri"/>
        </w:rPr>
        <w:t xml:space="preserve">Proces identifikacije više je od identiteta samog-„tko smo“ i „tko smo bil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JEZIK- </w:t>
      </w:r>
      <w:r>
        <w:rPr>
          <w:rFonts w:cs="Calibri" w:ascii="Calibri" w:hAnsi="Calibri"/>
        </w:rPr>
        <w:t>težnja da se jezični pluralizam zamijeni jednim jezikom, 2 pokušaja</w:t>
      </w:r>
      <w:r>
        <w:rPr>
          <w:rFonts w:cs="Calibri" w:ascii="Calibri" w:hAnsi="Calibri"/>
          <w:b/>
        </w:rPr>
        <w:t xml:space="preserve">: </w:t>
      </w:r>
      <w:r>
        <w:rPr>
          <w:rFonts w:cs="Calibri" w:ascii="Calibri" w:hAnsi="Calibri"/>
        </w:rPr>
        <w:t xml:space="preserve">1) prvi umjetni jezik </w:t>
      </w:r>
      <w:r>
        <w:rPr>
          <w:rFonts w:cs="Calibri" w:ascii="Calibri" w:hAnsi="Calibri"/>
          <w:u w:val="single"/>
        </w:rPr>
        <w:t>volapük</w:t>
      </w:r>
      <w:r>
        <w:rPr>
          <w:rFonts w:cs="Calibri" w:ascii="Calibri" w:hAnsi="Calibri"/>
        </w:rPr>
        <w:t xml:space="preserve"> od riječi vol (svijet) i puk (jezik), ima 60% engleske riječi, njemački svećenik Johann Martin Schleyer izumio, potaknuti problemom njem emigranata u Americi</w:t>
      </w:r>
      <w:r>
        <w:rPr>
          <w:rFonts w:cs="Calibri" w:ascii="Calibri" w:hAnsi="Calibri"/>
          <w:b/>
        </w:rPr>
        <w:t xml:space="preserve">; </w:t>
      </w:r>
      <w:r>
        <w:rPr>
          <w:rFonts w:cs="Calibri" w:ascii="Calibri" w:hAnsi="Calibri"/>
        </w:rPr>
        <w:t xml:space="preserve">2) </w:t>
      </w:r>
      <w:r>
        <w:rPr>
          <w:rFonts w:cs="Calibri" w:ascii="Calibri" w:hAnsi="Calibri"/>
          <w:u w:val="single"/>
        </w:rPr>
        <w:t>esperanto</w:t>
      </w:r>
      <w:r>
        <w:rPr>
          <w:rFonts w:cs="Calibri" w:ascii="Calibri" w:hAnsi="Calibri"/>
        </w:rPr>
        <w:t xml:space="preserve"> od lat riječi sperare (nadati se), napravio ga poljski liječnik Ludwik Lazar Zamenhof 1887. godine</w:t>
      </w:r>
      <w:r>
        <w:rPr>
          <w:rFonts w:cs="Calibri" w:ascii="Calibri" w:hAnsi="Calibri"/>
          <w:b/>
        </w:rPr>
        <w:t xml:space="preserve">; </w:t>
      </w:r>
      <w:r>
        <w:rPr>
          <w:rFonts w:cs="Calibri" w:ascii="Calibri" w:hAnsi="Calibri"/>
        </w:rPr>
        <w:t xml:space="preserve"> hrvatski pokušaj od Jurja Bauera (1848.-1900) jezik se zvao </w:t>
      </w:r>
      <w:r>
        <w:rPr>
          <w:rFonts w:cs="Calibri" w:ascii="Calibri" w:hAnsi="Calibri"/>
          <w:u w:val="single"/>
        </w:rPr>
        <w:t>spelin</w:t>
      </w:r>
      <w:r>
        <w:rPr>
          <w:rFonts w:cs="Calibri" w:ascii="Calibri" w:hAnsi="Calibri"/>
          <w:b/>
        </w:rPr>
        <w:t xml:space="preserve">. </w:t>
      </w:r>
      <w:r>
        <w:rPr>
          <w:rFonts w:cs="Calibri" w:ascii="Calibri" w:hAnsi="Calibri"/>
        </w:rPr>
        <w:t>Stavovi o 1 jeziku izrazito se pojavili u doba romantizma (kraj 18 i poč 19), teži se stvaranju nacionalne svijesti i države, smatra se da je to neophodno za stvaranje monolingvalne nacionalne države i preduvjet za modernizaciju</w:t>
      </w:r>
      <w:r>
        <w:rPr>
          <w:rFonts w:cs="Calibri" w:ascii="Calibri" w:hAnsi="Calibri"/>
          <w:b/>
        </w:rPr>
        <w:t xml:space="preserve">; </w:t>
      </w:r>
      <w:r>
        <w:rPr>
          <w:rFonts w:cs="Calibri" w:ascii="Calibri" w:hAnsi="Calibri"/>
        </w:rPr>
        <w:t>minus: time će jezična slika svijeta osiromašiti!</w:t>
      </w:r>
      <w:r>
        <w:rPr>
          <w:rFonts w:cs="Calibri" w:ascii="Calibri" w:hAnsi="Calibri"/>
          <w:b/>
        </w:rPr>
        <w:t xml:space="preserve"> </w:t>
      </w:r>
      <w:r>
        <w:rPr>
          <w:rFonts w:cs="Calibri" w:ascii="Calibri" w:hAnsi="Calibri"/>
        </w:rPr>
        <w:t>U doba romantizma smatralo se da identičnost i srodnost jezika nužan je preduvjet za nastanak i opstanak neke zajednice</w:t>
      </w:r>
    </w:p>
    <w:p>
      <w:pPr>
        <w:pStyle w:val="Normal"/>
        <w:spacing w:lineRule="auto" w:line="360"/>
        <w:jc w:val="both"/>
        <w:rPr/>
      </w:pPr>
      <w:r>
        <w:rPr>
          <w:rFonts w:cs="Calibri" w:ascii="Calibri" w:hAnsi="Calibri"/>
          <w:b/>
        </w:rPr>
        <w:t>Anthony D.Smith</w:t>
      </w:r>
      <w:r>
        <w:rPr>
          <w:rFonts w:cs="Calibri" w:ascii="Calibri" w:hAnsi="Calibri"/>
        </w:rPr>
        <w:t xml:space="preserve">: teza da postoje određene povijesne situacije kada zajednica napušta svoj jezik i zamjenjuje ga drugim, ali ne gubi ni etnički ni kulturni identitet. Suvremeni pristup istraž identiteta je da na procese utječu iskustva, na pojedinca i društvo djeluju globalni čimbenici. S obzirom na kulturu globalizacija znači jačanje utjecaja dominantnih kultura, ali nejednako po svijetu. Jezik je osnovno sredstvo komunikacije, ali podložan promjenama. </w:t>
      </w:r>
      <w:r>
        <w:rPr>
          <w:rFonts w:cs="Calibri" w:ascii="Calibri" w:hAnsi="Calibri"/>
          <w:u w:val="single"/>
        </w:rPr>
        <w:t>Vrste jezika</w:t>
      </w:r>
      <w:r>
        <w:rPr>
          <w:rFonts w:cs="Calibri" w:ascii="Calibri" w:hAnsi="Calibri"/>
        </w:rPr>
        <w:t xml:space="preserve">: 1) standardni jezik – onaj kojim se služimo na razinama suvremenog života neke zajednice, 2) vernakulari – jezik koji nije standardiziran u znanosti, „jezik za narodni govor“, 3) dijasustavi – kad su raslojeni na veći broj dijalekata. S obzirom na zemljopisnu raširenost, imamo: lokalni, regionalni, nacionalni, internacionalni. UNESCO 2001. donio Opću deklaraciju o kulturnoj raznolikosti (tu se daje izvještaj o jezičnoj situaciji u svijetu). Jezična različitost – vidi se međuodnos s gospodarskim razvojem. Danas u svijetu oko 6000 jezika se govori (3% od toga u Europi, u Africi 39%). Najdramatičnije utjecale kolonijalne ekspanzije, pr. širenje Rimskog Carstva je učinilo da latinski postane glavni jezik. S uvozom kolonizatorskih jezika nestaju autohtoni domorodački. U prosjeku svaka dva tjedna jedan jezik izumre, oko 80% jezika smatra se da će u 21 st. potpuno nestati (pesimistična prognoza 90%). Dominacija engleskog jezika: na internetu 84%, na filmovima 80% (rast reklama, turizma). Utjecale i migracije (zbog globalizacije, ratova, etničkih sukoba). David Crystal smatra da engleski u sebi ima najmanje 150 raznih jezika. Mogućnost da engleski oslabi: njime se služe oni kojima je materinji i koji su pismeni diljem svijeta i kojim imaju pristup informacijama preko tiskovnih i elektronskih medija – to je 1/3 ukupne populacije. Male zajednice daju otpor i za lokalizaciju su svog jezika. U Africi živi 13% svjetske populacije, tamo engl nije najbolji jezik. Pr. Francuska vlada godišnje izdvaja milijune eura za potporu franc. jeziku. </w:t>
      </w:r>
      <w:r>
        <w:rPr>
          <w:rFonts w:cs="Calibri" w:ascii="Calibri" w:hAnsi="Calibri"/>
          <w:u w:val="single"/>
        </w:rPr>
        <w:t>David Graddol</w:t>
      </w:r>
      <w:r>
        <w:rPr>
          <w:rFonts w:cs="Calibri" w:ascii="Calibri" w:hAnsi="Calibri"/>
        </w:rPr>
        <w:t>, budućnost engl. jezika: smatra da će polovicom 21. st. izgubiti monopol, ali će biti dio „monopola nekolicine“. Isto tako franc. jezik će izgubiti mjesto drugog jezika i mogao bi ga zamijeniti njemački. Zašto jezici ipak opstaju? Jer su dio kulturnog i etnonacionalnog identiteta, a identiteti su duboko ukorijenjeni u svijesti čovjeka. Zašto bi lokalni identiteti mogli opstati? Jer je jezik tek jedna dimenzija identiteta. Promjenom jednog elementa ne gubi se prvobitni identite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GLOBALIZACIJA</w:t>
      </w:r>
    </w:p>
    <w:p>
      <w:pPr>
        <w:pStyle w:val="Normal"/>
        <w:spacing w:lineRule="auto" w:line="360"/>
        <w:jc w:val="both"/>
        <w:rPr>
          <w:rFonts w:ascii="Calibri" w:hAnsi="Calibri" w:cs="Calibri"/>
        </w:rPr>
      </w:pPr>
      <w:r>
        <w:rPr>
          <w:rFonts w:cs="Calibri" w:ascii="Calibri" w:hAnsi="Calibri"/>
        </w:rPr>
        <w:t xml:space="preserve">-izraz se počeo upotrebljavati prije 20-tak godina za objašnjenje novog vala promjena u gospodarstvu, tehnologiji, društvu i kulturi. To je u biti stari proces koje je počeo još u 18. st. kad je Europu zahvatio val društvenih promjena. To je sklop gosp, soc, kult i pol procesa koji vode sve većoj povezanosti i međuzavisnosti pojedinih dijelova svijeta. Do nje je dovela modernizacija, a do modernizacije pak kapitalizam. </w:t>
      </w:r>
    </w:p>
    <w:p>
      <w:pPr>
        <w:pStyle w:val="Normal"/>
        <w:spacing w:lineRule="auto" w:line="360"/>
        <w:jc w:val="both"/>
        <w:rPr/>
      </w:pPr>
      <w:r>
        <w:rPr>
          <w:rFonts w:cs="Calibri" w:ascii="Calibri" w:hAnsi="Calibri"/>
          <w:b/>
        </w:rPr>
        <w:t>Kapitalizam</w:t>
      </w:r>
      <w:r>
        <w:rPr>
          <w:rFonts w:cs="Calibri" w:ascii="Calibri" w:hAnsi="Calibri"/>
        </w:rPr>
        <w:t xml:space="preserve">: kulturni totalitet tehnič-ekon, pol, dr,iskustvenih i simboličkih dijelova; </w:t>
      </w:r>
      <w:r>
        <w:rPr>
          <w:rFonts w:cs="Calibri" w:ascii="Calibri" w:hAnsi="Calibri"/>
          <w:u w:val="single"/>
        </w:rPr>
        <w:t>Daniel</w:t>
      </w:r>
      <w:r>
        <w:rPr>
          <w:rFonts w:cs="Calibri" w:ascii="Calibri" w:hAnsi="Calibri"/>
        </w:rPr>
        <w:t xml:space="preserve"> </w:t>
      </w:r>
      <w:r>
        <w:rPr>
          <w:rFonts w:cs="Calibri" w:ascii="Calibri" w:hAnsi="Calibri"/>
          <w:u w:val="single"/>
        </w:rPr>
        <w:t>Bell</w:t>
      </w:r>
      <w:r>
        <w:rPr>
          <w:rFonts w:cs="Calibri" w:ascii="Calibri" w:hAnsi="Calibri"/>
        </w:rPr>
        <w:t xml:space="preserve">: kapitalizam je ekonomsko-kulturni sustav, znači ima dualnu prirodu, ekonomski u instituciji vlasništva i proizvodnji robe i kulturni u činjenici da razmjena kupnje i prodaje prožima većinu društva. Kapitalizam ne samo da def i strukturira globalnu pol ekonmiju nego određuje i global K-razmotrit ko globalnu kapitalist K; </w:t>
      </w:r>
    </w:p>
    <w:p>
      <w:pPr>
        <w:pStyle w:val="Normal"/>
        <w:spacing w:lineRule="auto" w:line="360"/>
        <w:jc w:val="both"/>
        <w:rPr/>
      </w:pPr>
      <w:r>
        <w:rPr>
          <w:rFonts w:cs="Calibri" w:ascii="Calibri" w:hAnsi="Calibri"/>
          <w:b/>
        </w:rPr>
        <w:t>Glokalizacija</w:t>
      </w:r>
      <w:r>
        <w:rPr>
          <w:rFonts w:cs="Calibri" w:ascii="Calibri" w:hAnsi="Calibri"/>
        </w:rPr>
        <w:t xml:space="preserve">-povezanost i kombinacija globalnog i lokalnog; </w:t>
      </w:r>
    </w:p>
    <w:p>
      <w:pPr>
        <w:pStyle w:val="Normal"/>
        <w:spacing w:lineRule="auto" w:line="360"/>
        <w:jc w:val="both"/>
        <w:rPr/>
      </w:pPr>
      <w:r>
        <w:rPr>
          <w:rFonts w:cs="Calibri" w:ascii="Calibri" w:hAnsi="Calibri"/>
          <w:b/>
        </w:rPr>
        <w:t>Modernizacija</w:t>
      </w:r>
      <w:r>
        <w:rPr>
          <w:rFonts w:cs="Calibri" w:ascii="Calibri" w:hAnsi="Calibri"/>
        </w:rPr>
        <w:t xml:space="preserve">-shvaćena kao glavni pravac globalnog razvoja kojem trebaju težiti sva društv i K. Izjednačava tradiciju s nedostatnom razvijenošću. Dijeleći svijet na moderna,prijelazna i tradicionalna dr blokirala je efektivno razumijevanje relacija među njima. W.W.Rostow-teoretičar modernizacije-smtra da sve društv prolaze kroz jedinstveni niz stupnjeva razvoja.; Kategorizacija K: 1.svijet (industrijska dr,kapitalizam), 2.sviet(socijalizam), 3.svijet(izvan tranzicijskih zemalja,agrarna dr), 4.svijet (dr bez državnog uređenja);  </w:t>
      </w:r>
    </w:p>
    <w:p>
      <w:pPr>
        <w:pStyle w:val="Normal"/>
        <w:spacing w:lineRule="auto" w:line="360"/>
        <w:jc w:val="both"/>
        <w:rPr/>
      </w:pPr>
      <w:r>
        <w:rPr>
          <w:rFonts w:cs="Calibri" w:ascii="Calibri" w:hAnsi="Calibri"/>
          <w:b/>
        </w:rPr>
        <w:t>Potrošačka K</w:t>
      </w:r>
      <w:r>
        <w:rPr>
          <w:rFonts w:cs="Calibri" w:ascii="Calibri" w:hAnsi="Calibri"/>
        </w:rPr>
        <w:t xml:space="preserve"> – </w:t>
      </w:r>
      <w:r>
        <w:rPr>
          <w:rFonts w:cs="Calibri" w:ascii="Calibri" w:hAnsi="Calibri"/>
          <w:b/>
        </w:rPr>
        <w:t>konzumerizam</w:t>
      </w:r>
      <w:r>
        <w:rPr>
          <w:rFonts w:cs="Calibri" w:ascii="Calibri" w:hAnsi="Calibri"/>
        </w:rPr>
        <w:t>-središnja preokupacija je potrošnja, zadnjih 40-ak god; Iskustvo življenja u takvoj K nameće i pit značenja koje lj pridaju praxma potrošnje, kao i značenju takvih praxi za ljudski osjećaj smisla, sreće,identiteta. Potrošnja je uvijek susret materijalnosti kult robe i kult oblikovanja potrošača i događa se u zasebnom kontextu.</w:t>
      </w:r>
    </w:p>
    <w:p>
      <w:pPr>
        <w:pStyle w:val="Normal"/>
        <w:spacing w:lineRule="auto" w:line="360"/>
        <w:jc w:val="both"/>
        <w:rPr>
          <w:rFonts w:ascii="Calibri" w:hAnsi="Calibri" w:cs="Calibri"/>
        </w:rPr>
      </w:pPr>
      <w:r>
        <w:rPr>
          <w:rFonts w:cs="Calibri" w:ascii="Calibri" w:hAnsi="Calibri"/>
        </w:rPr>
        <w:t xml:space="preserve">-Naša K nikad nije čisto lokalni proizvod, uviek sadrži tragove prijašnjih K posuđivanja il utjecaja koji su dio totaliziranja i koji su postali naturalizirani. </w:t>
      </w:r>
    </w:p>
    <w:p>
      <w:pPr>
        <w:pStyle w:val="Normal"/>
        <w:spacing w:lineRule="auto" w:line="360"/>
        <w:jc w:val="both"/>
        <w:rPr/>
      </w:pPr>
      <w:r>
        <w:rPr>
          <w:rFonts w:cs="Calibri" w:ascii="Calibri" w:hAnsi="Calibri"/>
          <w:b/>
        </w:rPr>
        <w:t>Globalizaciju</w:t>
      </w:r>
      <w:r>
        <w:rPr>
          <w:rFonts w:cs="Calibri" w:ascii="Calibri" w:hAnsi="Calibri"/>
        </w:rPr>
        <w:t xml:space="preserve"> možemo razl od </w:t>
      </w:r>
      <w:r>
        <w:rPr>
          <w:rFonts w:cs="Calibri" w:ascii="Calibri" w:hAnsi="Calibri"/>
          <w:b/>
        </w:rPr>
        <w:t>imperijalizma</w:t>
      </w:r>
      <w:r>
        <w:rPr>
          <w:rFonts w:cs="Calibri" w:ascii="Calibri" w:hAnsi="Calibri"/>
        </w:rPr>
        <w:t xml:space="preserve"> po tome što je manje koherentan ili kulturološki neposredan proces. Ideja imperijalizma implicira namjerno širenje društvenog sustava iz 1 centa moći širom svijeta, a ideja globalizacije sugerira međupovezanost i međuovisnost svih svjetskih područja. Zbiva se kao rezultat ekonom i K praksi koje same od sebe ne teže globalnoj integraciji, ali je ipak stvaraju. </w:t>
      </w:r>
    </w:p>
    <w:p>
      <w:pPr>
        <w:pStyle w:val="Normal"/>
        <w:spacing w:lineRule="auto" w:line="360"/>
        <w:jc w:val="both"/>
        <w:rPr>
          <w:rFonts w:ascii="Calibri" w:hAnsi="Calibri" w:cs="Calibri"/>
        </w:rPr>
      </w:pPr>
      <w:r>
        <w:rPr>
          <w:rFonts w:cs="Calibri" w:ascii="Calibri" w:hAnsi="Calibri"/>
        </w:rPr>
        <w:t xml:space="preserve">Današnja globalna K nije vezana ni uz 1 mjesto ili razdoblje. Ona nema kontexta  i prava je mejšavina razl komponenti izvučenih odasvud i niotkud, rođenih pod modernim kolima globalnih telekomunikacijskih sistema. Ne uspjeva se povezati s nekim pov identiteom. Eklektička, univerzalna,bezvremena i tehnička-globalna K je konstruirana K. GK je K bez sjećanja. </w:t>
      </w:r>
    </w:p>
    <w:p>
      <w:pPr>
        <w:pStyle w:val="Normal"/>
        <w:spacing w:lineRule="auto" w:line="360"/>
        <w:jc w:val="both"/>
        <w:rPr/>
      </w:pPr>
      <w:r>
        <w:rPr>
          <w:rFonts w:cs="Calibri" w:ascii="Calibri" w:hAnsi="Calibri"/>
          <w:b/>
        </w:rPr>
        <w:t>Globalizacija sugerira međupovezanost</w:t>
      </w:r>
      <w:r>
        <w:rPr>
          <w:rFonts w:cs="Calibri" w:ascii="Calibri" w:hAnsi="Calibri"/>
        </w:rPr>
        <w:t xml:space="preserve">; njezin razvoj uključuje rast multinacionalnih korporacija, povećanje sredstava masovne komunik, ali i mogućnost tehnoloških katastrofa; kulturne prakse su postale roba koja se kupuje ili prodaje; posljedica postmodernost: ljudi osjećaju nesigurnost, paradoks, gubitak moralne legitimnosti i kulturne neizravnosti; </w:t>
      </w:r>
    </w:p>
    <w:p>
      <w:pPr>
        <w:pStyle w:val="Normal"/>
        <w:spacing w:lineRule="auto" w:line="360"/>
        <w:jc w:val="both"/>
        <w:rPr/>
      </w:pPr>
      <w:r>
        <w:rPr>
          <w:rFonts w:cs="Calibri" w:ascii="Calibri" w:hAnsi="Calibri"/>
          <w:u w:val="single"/>
        </w:rPr>
        <w:t>Frederic Jameson</w:t>
      </w:r>
      <w:r>
        <w:rPr>
          <w:rFonts w:cs="Calibri" w:ascii="Calibri" w:hAnsi="Calibri"/>
        </w:rPr>
        <w:t>: za njega postmodernizam nakon treće faze kapitalizma (Drugog svj. Rata): tada je nastala mreža globalne tehnologije; nitko ne mora živjeti u prostoru gdje se procesi odvijaju (kompjuteri). Naše svakodnevno iskustvo je lokalno, ali se sve više oblikuje globalnim procesima, a globalni kulturni prostor se odvija mas. medijima</w:t>
      </w:r>
    </w:p>
    <w:p>
      <w:pPr>
        <w:pStyle w:val="Normal"/>
        <w:spacing w:lineRule="auto" w:line="360"/>
        <w:jc w:val="both"/>
        <w:rPr/>
      </w:pPr>
      <w:r>
        <w:rPr>
          <w:rFonts w:cs="Calibri" w:ascii="Calibri" w:hAnsi="Calibri"/>
          <w:b/>
        </w:rPr>
        <w:t>Postmodernizam</w:t>
      </w:r>
      <w:r>
        <w:rPr>
          <w:rFonts w:cs="Calibri" w:ascii="Calibri" w:hAnsi="Calibri"/>
        </w:rPr>
        <w:t xml:space="preserve">:na globaln razini ne znači samo preporod neoromantičnog zanimanja za egzotičnim „drugim“ nego i činjenicu da 2. sada odgovara i dovodi u pitanje tvrdnje o nome što se nekoć pretpostavljalo da su univerzalna kult središta svijeta, a sad s esmatraju samo središtima ograničenog zapadnjačkog projekta modernsoti. </w:t>
      </w:r>
    </w:p>
    <w:p>
      <w:pPr>
        <w:pStyle w:val="Normal"/>
        <w:spacing w:lineRule="auto" w:line="360"/>
        <w:jc w:val="both"/>
        <w:rPr/>
      </w:pPr>
      <w:r>
        <w:rPr>
          <w:rFonts w:cs="Calibri" w:ascii="Calibri" w:hAnsi="Calibri"/>
          <w:b/>
        </w:rPr>
        <w:t>Jedinstvena svjetska K</w:t>
      </w:r>
      <w:r>
        <w:rPr>
          <w:rFonts w:cs="Calibri" w:ascii="Calibri" w:hAnsi="Calibri"/>
        </w:rPr>
        <w:t xml:space="preserve">-zamisao da se rađa takva K temelji se na opažanju kako razvojek komunikac, transporta i trgovine svi narodi svijeta postaju tijesno povezani da se sve češće jednako odijevaju,jedu istu vrstu hrane,čit iste novine,iste Tv progr itd. Zanemaruje tendenciju velikih država da se razdijele; Problemi npr. tibetanski nacionalizam u Kini, škotski,irski,velški nacionalizam u VB; Neki pripadnici samosvojnih nacija samtarju sebe natemelju rođenja i K i teritorijalnog naslijeđa nad kojima narodi neke druge etničke pripadnosti pokušavaju učvrstiti svoju vlast. </w:t>
      </w:r>
    </w:p>
    <w:p>
      <w:pPr>
        <w:pStyle w:val="Normal"/>
        <w:spacing w:lineRule="auto" w:line="360"/>
        <w:jc w:val="both"/>
        <w:rPr/>
      </w:pPr>
      <w:r>
        <w:rPr>
          <w:rFonts w:cs="Calibri" w:ascii="Calibri" w:hAnsi="Calibri"/>
          <w:b/>
        </w:rPr>
        <w:t>K pluralizam</w:t>
      </w:r>
      <w:r>
        <w:rPr>
          <w:rFonts w:cs="Calibri" w:ascii="Calibri" w:hAnsi="Calibri"/>
        </w:rPr>
        <w:t xml:space="preserve">-dr i pol interakcija ljudi u različitih načina života i mišljenja unutar istog društva ili multinac. drž. Vidljivo u SAD-u unatoč ideologiji melting-pot-a. Pluralizam uspio u Švicarskoj. </w:t>
      </w:r>
    </w:p>
    <w:p>
      <w:pPr>
        <w:pStyle w:val="Normal"/>
        <w:spacing w:lineRule="auto" w:line="360"/>
        <w:jc w:val="both"/>
        <w:rPr/>
      </w:pPr>
      <w:r>
        <w:rPr>
          <w:rFonts w:cs="Calibri" w:ascii="Calibri" w:hAnsi="Calibri"/>
          <w:b/>
        </w:rPr>
        <w:t>Pokret crnaštva</w:t>
      </w:r>
      <w:r>
        <w:rPr>
          <w:rFonts w:cs="Calibri" w:ascii="Calibri" w:hAnsi="Calibri"/>
        </w:rPr>
        <w:t xml:space="preserve">-nastaje kao otpor i revolt na kult kolonijalizam. Javio se prvenstveno ko književni pokret. Predstavlja sveukupnost K vrijednosti crnog Č, i njegovih vrijednosti (emotivnost,solidarnost,participacija). Ističući rasu pretvorilo se u antirasistički rasizam. </w:t>
      </w:r>
    </w:p>
    <w:p>
      <w:pPr>
        <w:pStyle w:val="Normal"/>
        <w:spacing w:lineRule="auto" w:line="360"/>
        <w:jc w:val="both"/>
        <w:rPr>
          <w:rFonts w:ascii="Calibri" w:hAnsi="Calibri" w:cs="Calibri"/>
        </w:rPr>
      </w:pPr>
      <w:r>
        <w:rPr>
          <w:rFonts w:cs="Calibri" w:ascii="Calibri" w:hAnsi="Calibri"/>
        </w:rPr>
        <w:t>ILO (Međunar organizac rada) i UNESCO, UN,,FAO,WHO-zaštita i integracija domorodačkih i 2. plemenski i polu-plemens populacija u neovisnim drž;</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8:00Z</dcterms:created>
  <dc:creator>Sandra</dc:creator>
  <dc:description/>
  <cp:keywords/>
  <dc:language>en-US</dc:language>
  <cp:lastModifiedBy>Jelena Gašpar</cp:lastModifiedBy>
  <dcterms:modified xsi:type="dcterms:W3CDTF">2012-01-18T17:21:00Z</dcterms:modified>
  <cp:revision>7</cp:revision>
  <dc:subject/>
  <dc:title>KULTURA</dc:title>
</cp:coreProperties>
</file>